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2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2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</w:t>
      </w:r>
    </w:p>
    <w:p>
      <w:pPr>
        <w:pStyle w:val="2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/>
      </w:pPr>
      <w:r>
        <w:rPr>
          <w:spacing w:val="-2"/>
          <w:sz w:val="28"/>
          <w:szCs w:val="28"/>
        </w:rPr>
        <w:t>«Школа № 32 имени «Молодой гвардии»</w:t>
      </w:r>
    </w:p>
    <w:p>
      <w:pPr>
        <w:pStyle w:val="2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  <w:r>
        <w:rPr>
          <w:rFonts w:cs="Times New Roman" w:ascii="Times New Roman" w:hAnsi="Times New Roman"/>
          <w:spacing w:val="-2"/>
          <w:sz w:val="28"/>
          <w:szCs w:val="28"/>
        </w:rPr>
        <w:t>МБОУ «Школа № 32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 от 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Филиппова О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 xml:space="preserve">по   </w:t>
      </w:r>
      <w:r>
        <w:rPr>
          <w:rFonts w:cs="Times New Roman" w:ascii="Times New Roman" w:hAnsi="Times New Roman"/>
          <w:sz w:val="44"/>
          <w:szCs w:val="44"/>
          <w:u w:val="single"/>
        </w:rPr>
        <w:t>физической культур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  <w:u w:val="single"/>
        </w:rPr>
        <w:t>основное общее образование ( 3класс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 xml:space="preserve">Учитель </w:t>
      </w:r>
      <w:r>
        <w:rPr>
          <w:rFonts w:cs="Times New Roman" w:ascii="Times New Roman" w:hAnsi="Times New Roman"/>
          <w:sz w:val="36"/>
          <w:szCs w:val="36"/>
          <w:u w:val="single"/>
        </w:rPr>
        <w:t>Веденова Светлана Валерьевна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Кол-во часов: 102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Cs/>
          <w:spacing w:val="-10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Cs/>
          <w:spacing w:val="-10"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Cs/>
          <w:spacing w:val="-10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Cs/>
          <w:spacing w:val="-10"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Cs/>
          <w:spacing w:val="-10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Cs/>
          <w:spacing w:val="-10"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а состоит из трех разделов: «Знания о физической культуре» (информационный компонент), «Способы физкультурной деятельности» (операционный компонент) и «Физическое совершенствование» (мотивационный компонен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держание первого раздела «Знания о физической культуре» соответствует основным направлениям развития познавательной активности человека: знания о природе (медико-биологические основы деятельности), знания о человеке (психолого-педагогические основы деятельности), знания об обществе (историко-социологические основы деятельност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«Способы физкультурной деятельности» соотносится с представлениями о самостоятельных занятиях физическими упражнениями, способах организации исполнения и контроля за физическим развитием и физической подготовленностью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держание раздела «Физическое совершенствование» ориентировано на гармоничное физическое развитие, всестороннюю физическую подготовку и укрепление здоровья школьников. Данный раздел включает в себя освоение жизненно важных навыков и умений, подвижных игр и двигательных действий из программных видов спорта, а также общеразвивающих упражнений с различной функциональной направленно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держание тем учебного кур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нания о физической культур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 у народов Древней Руси. Связь физических упражнений с трудовой деятельностью. Виды физических упражнений (подводящие, общеразвивающие, соревновательные). Спортивные игры: футбол, волейбол, баскетбол. Физическая нагрузка и ее влияние на частоту сердечных сокращений (ЧСС). Закаливание организма (обливание, душ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пособы физкультурной деятель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комплексов общеразвивающих физических упражнений для развития основных физических качеств. 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нов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зическое совершенствов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мнастика с основами акробати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робатические упражнения: кувырок назад до упора на коленях и до упора присев; мост из положения лежа на спине; прыжки со скакалкой с изменяющимся темпом ее вращ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ческие упражнения прикладного характера: лазанье по канату (3 м) в два и три приема; передвижения и повороты на гимнастическом брев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егкая атлет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 в длину и высоту с прямого разбега, согнув ноги, техника высокого старта, техника метания мяча, челночный бег, бег на дистанцию 30 м на врем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ыжные гон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вижения на лыжах: одновременный двухшажный ход, чередование одновременного двухшажного с попеременным двухшажн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от переступа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вижные иг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Ловишка", "Салки", "Собачки", "Вышибалы", "Перестрелка", "Совушка", "Удочка", "Шмель", "Штурм", "Пионербол", "Точно в цель", "Борьба за мяч", "Флаг на башне", "Подвижная цель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 материале спортивных игр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тбол: удар ногой с разбега по неподвижному и катящемуся мячу в горизонтальную (полоса шириной 1,5 м, длиной до 7 – 8 м) и вертикальную (полоса шириной 2 м, длиной 7 – 8 м) мишень; ведение мяча между предметами и с обводкой предметов; подвижные игры: «Передал — садись», «Передай мяч голово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кетбол: специальные передвижения, остановка прыжком с двух шагов, ведение мяча в движении вокруг стоек («змейкой»), ловля и передача мяча двумя руками от груди; бросок мяча с места; подвижные игры: «Попади в кольцо», «Гонка баскетбольных мяче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ейбол: прием мяча снизу двумя руками; передача мяча сверху двумя руками вперед-вверх; нижняя прямая подача; подвижные игры: «Не давай мяча водящему», «Круговая лапт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азвивающие физические упражнения на развитие основных физических каче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окончании изучения курса «Физическая культура» в начальной школе должны быть достигнуты определенные результ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·        – формирование чувства гордости за свою Родину, формирование ценностей многонационального российского обще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·        – формирование уважительного отношения к иному мнению, истории и культуре других народ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·        – развитие мотивов учебной деятельности и формирование личностного смысла уч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·        – 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·        – формирование эстетических потребностей, ценностей и чув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·        – развитие этических каче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·        – развитие навыков сотрудничества со взрослыми и сверстниками, умения не создавать конфликтов и находить выходы из спорных ситуац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·        – формирование установки на безопасный, здоровый образ жиз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·        –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·        –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·        –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·        –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·        –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·        –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·   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 учебы и социализ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·        – 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·        – 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·        – взаимодействие со сверстниками по правилам проведения подвижных игр и соревнова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·        – выполнение простейших акробатических и гимнастических комбинаций на высоком качественном уровне, характеристика признаков техничного исполн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·        – выполнение технических действий из базовых видов спорта, применение их в игровой и соревнова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/>
        <w:t>Уровень физической подготовленности</w:t>
      </w:r>
    </w:p>
    <w:tbl>
      <w:tblPr>
        <w:tblW w:w="9794" w:type="dxa"/>
        <w:jc w:val="left"/>
        <w:tblInd w:w="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151"/>
        <w:gridCol w:w="1125"/>
        <w:gridCol w:w="1048"/>
        <w:gridCol w:w="1157"/>
        <w:gridCol w:w="1125"/>
        <w:gridCol w:w="1242"/>
      </w:tblGrid>
      <w:tr>
        <w:trPr/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ьные упражнения</w:t>
            </w:r>
          </w:p>
        </w:tc>
        <w:tc>
          <w:tcPr>
            <w:tcW w:w="6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сок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изк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сок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изкий</w:t>
            </w:r>
          </w:p>
        </w:tc>
      </w:tr>
      <w:tr>
        <w:trPr/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льчики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тягивание в висе, кол-во раз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тягивание в висе лежа кол-во раз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ыжок в длину с места, с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 – 1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1 – 14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 – 1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3 – 1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6 – 1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5 – 125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г 30 м с высокого старта, 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8 – 5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3 – 5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6 – 6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3 – 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5 – 5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8 – 6,6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г 1000 м, мин. 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00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одьба на лыжах 1 км, мин. 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3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851" w:right="425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lang w:val="en-US" w:eastAsia="en-US"/>
        </w:rPr>
        <w:t>Календарно-тематическое планирование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12"/>
        <w:gridCol w:w="2550"/>
        <w:gridCol w:w="851"/>
        <w:gridCol w:w="2409"/>
        <w:gridCol w:w="1844"/>
        <w:gridCol w:w="4394"/>
        <w:gridCol w:w="851"/>
        <w:gridCol w:w="850"/>
        <w:gridCol w:w="1134"/>
      </w:tblGrid>
      <w:tr>
        <w:trPr>
          <w:trHeight w:val="3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</w:rPr>
              <w:t>заняти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Количест-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во час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Основное содержание обучения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</w:rPr>
              <w:t>Планируемые результаты обуч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Кален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дар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ные с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Фак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ти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чес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кие с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Приме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чание (причи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ны коррек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тировки дат)</w:t>
            </w:r>
          </w:p>
        </w:tc>
      </w:tr>
      <w:tr>
        <w:trPr>
          <w:trHeight w:val="3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предметные 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 xml:space="preserve">универсальные 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учебные действ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  <w:t>Знания о физической культу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4</w:t>
            </w:r>
            <w:r>
              <w:rPr>
                <w:rFonts w:eastAsia="MS Mincho;ＭＳ 明朝" w:cs="Times New Roman" w:ascii="Times New Roman" w:hAnsi="Times New Roman"/>
                <w:bCs/>
              </w:rPr>
              <w:t>(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технике безопас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содержанием и организацией уроков физической культуры. Вводный инструктаж. Техника безопасности на уроках физической культуры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а поведения и технику безопасности на уроках физической культур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ивно включаться в общение с учителем, сверстникам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 сотрудничать со сверстниками,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ывать поддержку друг друг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ти дискуссию, правильно выражать свои мысл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ор одежды и обуви для занятий физической культур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а поведения и технику безопасности на уроках физической куль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ёгкая атл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  <w:t>25(5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 бега на 30м с высокого ст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овая разминка, тестирование бега на 30м с высокого старта. подвижные игры "Салки" и "Салки - дай руку"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как проходит тестирование бега на 30м с высокого старта, правила подвижных  игр "Салки" и "Салки - дай руку"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ффективно сотрудничать и способствовать продуктивной кооперации, работать в группе.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еть ошибку и исправлять её по указанию учителя, сохранять заданную задачу.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ходить тестирование бега на 30м 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окого старта, технично выполнять челночный бег, играть в подвижные игры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 челночного 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 челночного бега 3Χ 1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метания мяча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 метания мешочка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  <w:t>Знания о физической культу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4(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 и его значение для спортивных иг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в движении, варианты паса мяча ногой, правила спортивной игры "Футбол"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арианты паса мяча ногой, правила спортивной игры "Футбол"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и слышать друг друга, добывать информацию из различных источник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действие по образцу, заданному правилу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различные варианты паса мяча ногой, играть  в спортивную  игру "Футбол"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 спортив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22(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игра "Футбол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в движении, варианты паса мяча ногой, правила спортивной игры "Футбол"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арианты паса мяча ногой, правила спортивной игры "Футбол"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ёгкая атл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25(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на месте, техника прыжка в длину с разбега, спортивная игра "Футбол"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как выполнять прыжок  в длину с разбега на результат, правила спортивной  игры "Футбол", правила подвижной  игры "Собачки ногами"</w:t>
            </w:r>
          </w:p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ффективно сотрудничать и способствовать продуктивной кооперации, работать в группе.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улировать свою деятельность по результату, адекватно оценивать свои действия и действия партнёров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ыгать в длину с разбега, играть  в спортивную  игру "Футбол"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разбега на результат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на месте, техника прыжка в длину с разбега на результат, подвижная  игра "Собачки ногами"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 урок  по прыжкам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 спортив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22(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3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 по спортивной игре "Футбол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в движении по кругу, правила спортивной  игры "Футбол"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как проходит контрольный урок по футбол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и слышать друг друга, добывать информацию из различных источник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действие по образцу, заданному прав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различные варианты паса мяча ногой, играть  в спортивную  игру "Футбол"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ёгкая атл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25(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 метание малого мяча на точ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с малым мячом, тестирование метания малого мяча на точность, подвижная игра "Вышибалы"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как проходит тестирование метания малого мяча на точность, правила подвижной  игры "Вышибалы"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и слышать друг друга, добывать информацию из различных источник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действие по образцу, заданному правилу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ходить тестирование метания малого мяча на точность, играть в подвижную  игру "Вышибалы"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 с элементами акроба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29(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 наклона вперёд из положения сто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, направленная на развитие гибкости, тестирование наклона вперёд из положения стоя, подъёма туловища из положения лёжа за 30с, подвижная игра "Белые медведи"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как проходит тестирование наклона вперёд из положения стоя, подъёма туловища из положения лёжа за 30с,правила подвижной игры "Белые медведи"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и слышать друг друга, добывать информацию из различных источник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действие по образцу, заданному правил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различные варианты паса мяча ногой, играть  в спортивную  игру "Футбол"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 подъёма туловища из положения лёжа за 30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ёгкая атл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(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 прыжка в длину с ме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овая разминка, тестирование прыжка в длину с места, подвижная игра "Волк во рву"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как проходит тестирование прыжка в длину с места, правила подвижной  игры "Волк во рву"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и слышать друг друга, добывать информацию из различных источник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действие по образцу, заданному правил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ходить тестирование прыжка в длину с места, правила подвижной  игры "Волк во  рву"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 с элементами акроба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(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 подтягивания на низкой перекладине из виса лёжа согнувшис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овая разминка, тестирование подтягивания на низкой перекладине из виса лёжа согнувшись, подвижная игра "Ловля обезьян с мячом"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как проходит тестирование подтягивания на низкой перекладине из виса лёжа согнувшись, виса на время, правила подвижной игры "Ловля обезьян с мячом"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ффективно сотрудничать и способствовать продуктивной кооперации, работать в группе.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улировать свою деятельность по результату, адекватно оценивать свои действия и действия партнёров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ходить тестирование подтягивания на низкой перекладине из виса лёжа согнувшись, виса на время, играть в подвижную игру "Ловля обезьян с мячом"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 виса на врем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с гимнастическими палками, тестирование виса на время, подвижная игра "Ловля обезьян с мячом".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 спортив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(6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"Перестрелка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с мячами, броски и ловля мяча, подвижная игра "Перестрелка"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броски и ловлю мяча, знать правила игры "Перестрелка"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ффективно сотрудничать и способствовать продуктивной кооперации, работать в группе.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ть ошибку и исправлять её по указанию взрослого, сохранять заданную задачу.            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бросать и ловить мяч, играть в подвижные  игр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Перестрелка","Пустое место", "Осада города" выполнять футбольные упражнения в парах, упражнения в парах с двумя мяч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витие мотивов учебной деятельности, принятие и осознание социальной роли обучающего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больные упраж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с мячами в парах, футбольные упражнения в парах, подвижная игра "Пустое место"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как выполнять футбольные упражнения в парах, правила подвижной игры   "Пустое место"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больные упражнения в па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ные варианты футбольных упражнений в па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"Осада города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с мячами в парах, упражнения с двумя мячами в парах, подвижная игра "Осада города"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, как выполнять броски и ловлю мяча в парах, правила подвижной игры "Осада города". 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и ловля мяча в па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  <w:t>Знания о физической культу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(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"Закаливание", разминка с мячами, упражнения с двумя мячами в парах, подвижная игра "Подвижная цель"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такое "закаливание",  как нужно закаляться, для чего это нужно делать правила игры "Подвижная цель"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ффективно сотрудничать и способствовать продуктивной кооперации, работать в группе.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ть ошибку и исправлять её по указанию взрослого, сохранять заданную задачу.            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бросать и ловить мяч, играть в подвижные  игр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Перестрелка","Пустое место", "Осада города" выполнять футбольные упражнения в парах, упражнения в парах с двумя мяч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витие мотивов учебной деятельности, принятие и осознание социальной роли обучающего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 спортив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(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с мячом, ведение мяча, подвижные игры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ехнику ведения мяча, правила изученных подвижных игр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ффективно сотрудничать и способствовать продуктивной кооперации, работать в группе.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ть ошибку и исправлять её по указанию взрослого, сохранять заданную задачу.            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ведение мяча, уметь играть в подвижные игры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витие мотивов учебной деятельности, принятие и осознание социальной роли обучающего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 с элементами акроба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(2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вперё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на матах, техника кувырка вперёд, вперёд с разбега и через препятствие, технику кувырка назад, подвижная игра "Удочка"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ехнику кувырка вперёд, вперёд с разбега и через препятствие, технику кувырка назад, правила игры "Удочка"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ффективно сотрудничать и способствовать продуктивной кооперации, работать в группе.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улировать свою деятельность по результату, адекватно оценивать свои действия и действия партнёров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кувырки вперёд, вперёд с разбега и через препятствие, кувырок назад, правила игры "Удочка"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вперёд с разбега и через препятств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выполнения кувырка вперё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наза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овая тренир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а на голов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с гимнастическими палками, техника выполнения стойки на голове, стойки на руках подвижная игра "Парашютисты"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как выполнять стойку на голове, стойку на руках,  вис завесом одной и двумя ногами на перекладине., лазать и перелезать по гимнастической стенке, правила игры "Парашютисты"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ффективно сотрудничать и способствовать продуктивной кооперации, работать в группе.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улировать свою деятельность по результату, адекватно оценивать свои действия и действия партнёров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тойки на руках, на голове, правила игры "Парашютисты"."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а на рук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овая тренир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 завесом одной и двумя ногами на переклади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ье и перелезание по гимнастической стен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скакал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со скакалками, прыжки в скакалку, прыжки в скакалку в тройках, лазанье по канату в три приёма, подвижные игры "Горячая линия", "Будь осторожен"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как выполнять прыжки в скакалку, прыжки в скакалку в тройках, лазанье по канату в три приёма, правила подвижных  игр "Горячая линия", "Будь осторожен"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ффективно сотрудничать и способствовать продуктивной кооперации, работать в группе.                 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улировать свою деятельность по результату, адекватно оценивать свои действия и действия партнёров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рыжки в скакалку, прыжки в скакалку в тройках, лазанье по канату в три приёма, выполнять упражнения на гимнастическом бревне, на гимнастических кольцах, лазать по наклонной гимнастической скамейке, вращать обруч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скакалку в тройках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канату в три приё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овая тренир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на гимнастическом брев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, направленная на развитие координационных движений, упражнения на гимнастическом бревне, на гимнастических кольцах, подвижная игра "Шмель"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как выполнять упражнения на гимнастическом бревне, на гимнастических кольцах, правила подвижной игры "Шмель"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на гимнастических кольц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овая тренир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наклонной гимнастической скамей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в движении, варианты лазания по гимнастической скамейке,  вращения обруча, подвижная игра "Перебежки с мешочками на голове"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как выполнять лазания по гимнастической скамейке,  вращения обруча,  правила подвижной  игры "Перебежки с мешочками на голове"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вращения обру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овая тренир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жная подгот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пающий и скользящий шаг на лыжах без лыжных пал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пающий, скользящий шаг на лыжах, попеременнный двухшажный и одновременный двухшажный лыжные ходы, повороты переступанием и прыжком на лыжах, передвижение на лыжах змейкой, подъём на склон «лесенкой», спуск со склона в низкой стойке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как передвигаться на лыжах различными ходами, как поворачиваться на лыжах переступанием и прыжками, как передвигаться на лыжах «змейкой», как подниматься на склон «лесенкой», спускаться  со склона в низкой стойке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ффективно сотрудничать и способствовать продуктивной кооперации, устанавливать рабочие отнош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улировать свою деятельность по результату, адекватно оценивать свои действия и действия партнёр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пающий, скользящий шаг на лыжах, попеременнный двухшажный и одновременный двухшажный лыжные ходы, повороты переступанием и прыжком на лыжах, передвижение на лыжах змейкой, подъём на склон «лесенкой», спуск со склона в низкой стойк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развитие мотивов учебной деятельности, принятие и осознание социальной роли обучающегося, развитие этических чувств, доброжелательности, отзывчивости.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пающий и скользящий шаг на лыжах без лыжных пал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пающий и скользящий шаг на лыжах с лыжными пал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пающий и скользящий шаг на лыжах с лыжными пал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ы на лыжах переступанием и прыж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ы на лыжах переступанием и прыж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чный двухшажный ход на лыж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чный двухшажный ход на лыж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ый двухшажный ход на лыж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временный двухшажный ход на лыж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ём «полуёлочкой» и «ёлочкой», спуск под уклон в основной стойке на лыж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ём «полуёлочкой» и «ёлочкой», спуск под уклон в основной стойке на лыж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ём «лесенкой» и торможение  «плугом» на лыж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ём «лесенкой» и торможение  «плугом» на лыж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и спуск на лыжах «змейко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и спуск на лыжах «змейко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на лыжах «Накат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на лыжах «Накат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уск на лыжах со склона в нижней стой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уск на лыжах со склона в нижней стой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дистанции 1,5 км на лыж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 по лыжной подготов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ёгкая атл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(6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са препят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и в движении, на гимнастических скамейках; полоса препятствий, прыжок в высоту с прямого разбега, прыжок в высоту спиной вперёд, прыжки на мячах-хопах, подвижная игра «Совушка»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ехнику прыжка в высоту с прямого разбега, прыжка в высоту спиной вперёд, правила подвижной игры «Совушка»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конкретное содержание и сообщать его в устной форм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, сохранять заданную задач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рыжок в высоту с прямого разбега, прыжок в высоту спиной вперёд, прыжки на мячах-хопах,  играть  подвижную игру «Совушка»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витие этических чувств, доброжелательности, навыков сотрудничества со взрослыми и сверстни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жнённая полоса препят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высоту с прямого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высоту с прямого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высоту спиной вперё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на мячах-хоп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 и спортивны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(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ы с мяч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с мячами, броски мяча через волейбольную сетку, подвижная игра «Пионербол»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игра «Волейбол», волейбольные упражнения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арианты бросков мяча через волейбольную сетку, правила подвижной игры «Пионербол»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олейбол, как вид спорта, волейбольные упражнения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слышать друг друга, устанавливать рабочие отнош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, сохранять заданную задачу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ть передачи мяча через волейбольную сетку, принимать передачи мяча, играть в подвижную игру «Пионербол»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витие этических чувств, доброжелательности, навыков сотрудничества со взрослыми и сверстни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мяча через волейбольную сет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«Пионербол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  <w:t>Знания о физической культу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(1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Волейбол как вид спо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 и спортивны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(2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Подготовка к волейбол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Контрольный урок по волейбол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ёгкая атл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(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Броски набивного мяча способами "от груди" и "снизу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с набивным мячом, броски набивного мяча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 способами "от груди" и "снизу" правой и левой рукой, подвижная игра"Точно в цель"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варианты выполнения бросков набивного мяча, правила подвижной игры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"Точно в цель"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слышать друг друга, устанавливать рабочие отнош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, сохранять заданную задачу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сать набивной мяч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способами "от груди" и "снизу", правой и левой рукой, играть в подвижную игру "Точно в цель"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витие этических чувств, доброжелательности, навыков сотрудничества со взрослыми и сверстни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Броски набивного мяча правой и левой рук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 с элементами акроба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(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Тестирование виса на врем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инка с мячом в движении,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тестирование: виса на время, наклона вперёд из положения стоя, подвижная игра "Борьба за мяч"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, как проходит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тестирование: виса на время, наклона вперёд из положения стоя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слышать друг друга, устанавливать рабочие отнош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, сохранять заданную задачу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ходить тестирование: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 виса на время, наклона вперёд из положения стоя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витие этических чувств, доброжелательности, навыков сотрудничества со взрослыми и сверстни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Тестирование наклона вперёд из положения сто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ёгкая атл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(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Тестирование прыжка в длину с ме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, направленная на подготовку к прыжкам с места,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 тестирование прыжка в длину с мест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, как проходит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тестирование прыжка в длину с мес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слышать друг друга, устанавливать рабочие отнош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, сохранять заданную задачу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ходить тестирование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прыжка в длину с мес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витие этических чувств, доброжелательности, навыков сотрудничества со взрослыми и сверстни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мнастика с элементами акроба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(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Тестирование подтягивания на низкой перекладине из виса лёжа согнувшис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инка, направленная на развитие координационных движений,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тестирование: подтягивания на низкой перекладине из виса лёжа согнувшись, подъёма туловища из положения лёжа за 30с.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, как проходит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тестирование: подтягивания на низкой перекладине из виса лёжа согнувшись, подъёма туловища из положения лёжа за 30с.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слышать друг друга, устанавливать рабочие отнош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, сохранять заданную задачу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ходить тестирование: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 подтягивания на низкой перекладине из виса лёжа согнувшись, подъёма туловища из положения лёжа за 30с.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витие этических чувств, доброжелательности, навыков сотрудничества со взрослыми и сверстни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Тестирование подъёма туловища из положения лёжа за 30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 и спортивны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(6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Знакомство с баскетбол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инка с мячом в движении, броски мяча в баскетбольное кольцо,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спортивная игра "Баскетбол"; разминка в движении подвижная игра "Флаг на башне," спортивная игра "Футбол"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а подвижных и  спортивных игр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конкретное содержание и сообщать его в устной форм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, сохранять заданную задач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ть в спортивные и подвижные игры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витие этических чувств, доброжелательности, навыков сотрудничества со взрослыми и сверстни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Спортивная игра "Баскетбол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Спортивная игра "Футбол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Подвижная игра "Флаг на башне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Спортивны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Подвижные и спортивны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ёгкая атл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(7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Тестирование метания малого мяча на точ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инка в движении, беговые упражнения, тестирования: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 метания малого мяча на точность, бега на 30 м с высокого старта, челночного бега 3х10м, метания мяча на дальность, бег на 1000м, подвижная игра «Командные хвостики»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как проходит  тестирование: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 метания малого мяча на точность, бега на 30 м с высокого старта, челночного бега 3х10м, метания мяча на дальность, знать правила игры «Командные хвостики»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слышать друг друга, устанавливать рабочие отнош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новый уровень отношения к самому себе как субъекту деятельности, сохранять заданную задачу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ходить тестирование: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 xml:space="preserve"> метания малого мяча на точность, бега на 30 м с высокого старта, челночного бега 3х10м, метания мяча на даль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витие этических чувств, доброжелательности, навыков сотрудничества со взрослыми и сверстни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Беговые упраж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Тестирование бега на 30 м с высокого ст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Тестирование челночного бега 3х1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Тестирование метания мяча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Бег на 100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418"/>
      </w:tblGrid>
      <w:tr>
        <w:trPr>
          <w:trHeight w:val="1682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№___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851" w:right="425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40:00Z</dcterms:created>
  <dc:creator>Светлана</dc:creator>
  <dc:description/>
  <cp:keywords/>
  <dc:language>en-US</dc:language>
  <cp:lastModifiedBy>All</cp:lastModifiedBy>
  <cp:lastPrinted>2016-09-20T19:28:00Z</cp:lastPrinted>
  <dcterms:modified xsi:type="dcterms:W3CDTF">2016-09-20T16:48:00Z</dcterms:modified>
  <cp:revision>6</cp:revision>
  <dc:subject/>
  <dc:title/>
</cp:coreProperties>
</file>